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Instructions: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FF0000"/>
          <w:sz w:val="20"/>
        </w:rPr>
        <w:t>Mortis' Return.ut2 goes into the ut2003/maps folder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FF0000"/>
          <w:sz w:val="20"/>
        </w:rPr>
        <w:t>myMort.utx goes into the ut2003/textures folder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FF0000"/>
          <w:sz w:val="20"/>
        </w:rPr>
        <w:t>Mekanikl_Entity.ogg goes into the ut2003/music folder</w:t>
      </w:r>
    </w:p>
    <w:p>
      <w:pPr>
        <w:pStyle w:val="Normal"/>
        <w:bidi w:val="0"/>
        <w:jc w:val="left"/>
        <w:rPr>
          <w:rFonts w:ascii="Arial" w:hAnsi="Arial"/>
          <w:b/>
          <w:b/>
          <w:color w:val="FF0000"/>
          <w:sz w:val="20"/>
        </w:rPr>
      </w:pPr>
      <w:r>
        <w:rPr>
          <w:rFonts w:ascii="Arial" w:hAnsi="Arial"/>
          <w:b/>
          <w:color w:val="FF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4"/>
        </w:rPr>
        <w:t>Acknowledgements: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0"/>
        </w:rPr>
      </w:pPr>
      <w:r>
        <w:rPr>
          <w:rFonts w:ascii="Arial" w:hAnsi="Arial"/>
          <w:b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24"/>
        </w:rPr>
        <w:t>«BuA» clan: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auto"/>
          <w:sz w:val="20"/>
        </w:rPr>
        <w:t>AX000 - A very gratuitous thanks for your help with the skybox, bot-pathing, and beta-testing!!!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auto"/>
          <w:sz w:val="20"/>
        </w:rPr>
        <w:t>Devastator - Your insight, suggestions, and assistance are always fruitful, and always welcome!!!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auto"/>
          <w:sz w:val="20"/>
        </w:rPr>
        <w:t>Bonecrusher - If it wasn't for you, I wouldn't be mapping at all! Thanks Boney!!!</w:t>
      </w:r>
    </w:p>
    <w:p>
      <w:pPr>
        <w:pStyle w:val="Normal"/>
        <w:bidi w:val="0"/>
        <w:jc w:val="left"/>
        <w:rPr>
          <w:rFonts w:ascii="Arial" w:hAnsi="Arial"/>
          <w:b/>
          <w:b/>
          <w:color w:val="auto"/>
          <w:sz w:val="20"/>
        </w:rPr>
      </w:pPr>
      <w:r>
        <w:rPr>
          <w:rFonts w:ascii="Arial" w:hAnsi="Arial"/>
          <w:b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b/>
          <w:b/>
          <w:color w:val="auto"/>
          <w:sz w:val="20"/>
        </w:rPr>
      </w:pPr>
      <w:r>
        <w:rPr>
          <w:rFonts w:ascii="Arial" w:hAnsi="Arial"/>
          <w:b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24"/>
        </w:rPr>
        <w:t>Outside Influences: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0"/>
        </w:rPr>
        <w:t>Angelpup and MangoKitten (formerly WickedKitten) for Mekanikl Entity!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0"/>
        </w:rPr>
      </w:pPr>
      <w:r>
        <w:rPr>
          <w:rFonts w:ascii="Arial" w:hAnsi="Arial"/>
          <w:b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0"/>
        </w:rPr>
        <w:t>Everyone who has had to put up with me, had to be patient with me, and listened to me rant about UT2003 (and pretended to be interested)... thanks!!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0"/>
        </w:rPr>
      </w:pPr>
      <w:r>
        <w:rPr>
          <w:rFonts w:ascii="Arial" w:hAnsi="Arial"/>
          <w:b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0"/>
        </w:rPr>
        <w:t>Abbie: I'll always love and miss you. I will one day join you again, and we will walk the universe together.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0"/>
        </w:rPr>
        <w:t>Gretchen: All my love, all my knowledge, all my understanding... it's yours if you want it.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0"/>
        </w:rPr>
        <w:t>Penney: I think you've been more patient with me than anyone... thank you for being there, I love you.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0"/>
        </w:rPr>
        <w:t>Katrina and Michael: Thanks for trying to get me out of the house... it doesn't work often... but thanks for trying.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0"/>
        </w:rPr>
      </w:pPr>
      <w:r>
        <w:rPr>
          <w:rFonts w:ascii="Arial" w:hAnsi="Arial"/>
          <w:b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24"/>
        </w:rPr>
        <w:t>History &amp; Personal Info: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0"/>
        </w:rPr>
        <w:t>I've not been mapping long, so forgive me if this is not Epic or DE quality mapping. I'm still learning.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0"/>
        </w:rPr>
        <w:t>When I first began playing UT2003 online, I ran across a map called Mortis Hideout... I hated it. Being a noob in a fragfest can be very VERY ugly... and it was for that reason alone, that I despised this map.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0"/>
        </w:rPr>
        <w:t>However, in time (and with training) I learned to appreciate it, as much as I appreciate many fragfest maps (Thorns series for example), and I wanted to create my own personal vision of Mortis' Hideout.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0"/>
        </w:rPr>
        <w:t>You've got it right here.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0"/>
        </w:rPr>
      </w:pPr>
      <w:r>
        <w:rPr>
          <w:rFonts w:ascii="Arial" w:hAnsi="Arial"/>
          <w:b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0"/>
        </w:rPr>
        <w:t>I know it's a bit small for 12 players, I know you tend to get caught on the spike static meshes... I know it can be a bit overwhelming when playing botmatches... but just think of it this way: It's good practice!!!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0"/>
        </w:rPr>
      </w:pPr>
      <w:r>
        <w:rPr>
          <w:rFonts w:ascii="Arial" w:hAnsi="Arial"/>
          <w:b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0"/>
        </w:rPr>
        <w:t>There is a fair possibility of a Mortis' Return Clan Edition... but I make no promises.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0"/>
        </w:rPr>
      </w:pPr>
      <w:r>
        <w:rPr>
          <w:rFonts w:ascii="Arial" w:hAnsi="Arial"/>
          <w:b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0"/>
        </w:rPr>
        <w:t>This map took me over 12+ hours to complete, over the course of two days. It was no small task, and I hope you enjoy it. Please feel free to direct any comments (please be constructive), compliments, or ideas to me at this address: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0"/>
        </w:rPr>
        <w:t>lurker_71@bellsouth.net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0"/>
        </w:rPr>
      </w:pPr>
      <w:r>
        <w:rPr>
          <w:rFonts w:ascii="Arial" w:hAnsi="Arial"/>
          <w:b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0"/>
        </w:rPr>
        <w:t>Once again;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0"/>
        </w:rPr>
        <w:t>Thanks!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0"/>
        </w:rPr>
      </w:pPr>
      <w:r>
        <w:rPr>
          <w:rFonts w:ascii="Arial" w:hAnsi="Arial"/>
          <w:b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0"/>
        </w:rPr>
        <w:t>-Lurk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0"/>
        </w:rPr>
      </w:pPr>
      <w:r>
        <w:rPr>
          <w:rFonts w:ascii="Arial" w:hAnsi="Arial"/>
          <w:b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0"/>
        </w:rPr>
        <w:t>http://bua.beyondunreal.com/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0"/>
        </w:rPr>
      </w:pPr>
      <w:r>
        <w:rPr>
          <w:rFonts w:ascii="Arial" w:hAnsi="Arial"/>
          <w:b/>
          <w:color w:val="000000"/>
          <w:sz w:val="20"/>
        </w:rPr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0"/>
        </w:rPr>
      </w:pPr>
      <w:r>
        <w:rPr>
          <w:rFonts w:ascii="Arial" w:hAnsi="Arial"/>
          <w:b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0"/>
        </w:rPr>
        <w:t>Note: Mekanikl Entity (copyright Blind Silence recordings) is made available by M. Fedricci and C.R. Rowe (MangoKitten &amp; AngelPup (respectively)) for this release only. Any use of this material beyond this map requires written permission from said parties, which can be contacted at the above address.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0"/>
        </w:rPr>
        <w:t>This recording is not available anywhere... it is original content, and cannot be reproduced without the expressed permission of it's author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